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октября 2015 г. № 1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ска за 9 месяцев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В соответствии с Бюджетным кодексом Российской Федерации, руководствуясь решением Думы города Георгиевска от </w:t>
      </w:r>
      <w:r>
        <w:rPr>
          <w:szCs w:val="28"/>
        </w:rPr>
        <w:t>23 ноября 2012 года № 115-12</w:t>
      </w:r>
      <w:r>
        <w:rPr/>
        <w:t xml:space="preserve"> «Об утверждении Положения о бюджетном процессе в городе Георгиевске» (с изменениями), на основании статей 51.2, 54, 64, 73, 92 Устава города Георгиевска, администрация города Георгиевска 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 xml:space="preserve">1. Утвердить прилагаемый отчет об исполнении бюджета города Георгиевска </w:t>
      </w:r>
      <w:r>
        <w:rPr>
          <w:szCs w:val="28"/>
        </w:rPr>
        <w:t xml:space="preserve">за 9 месяцев 2015 </w:t>
      </w:r>
      <w:r>
        <w:rPr/>
        <w:t>года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2. Поручить финансовому управлению администрации города предоставить</w:t>
      </w:r>
      <w:bookmarkStart w:id="0" w:name="OLE_LINK1"/>
      <w:r>
        <w:rPr/>
        <w:t xml:space="preserve"> в срок </w:t>
      </w:r>
      <w:bookmarkEnd w:id="0"/>
      <w:r>
        <w:rPr/>
        <w:t xml:space="preserve">не позднее 13 ноября 2015 года утвержденный отчет об исполнении бюджета города </w:t>
      </w:r>
      <w:r>
        <w:rPr>
          <w:szCs w:val="28"/>
        </w:rPr>
        <w:t xml:space="preserve">за 9 месяцев 2015 </w:t>
      </w:r>
      <w:r>
        <w:rPr/>
        <w:t>года в Думу города Георгиевска и контрольно-счетную палату Думы города Георгиевска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3. Настоящее постановление вступает в силу со дня его подписания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Е.И. Мои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Основной текст с отступом Знак"/>
    <w:basedOn w:val="Style6"/>
    <w:qFormat/>
    <w:rPr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09:00Z</dcterms:created>
  <dc:creator>Светашов Юрий</dc:creator>
  <dc:description/>
  <cp:keywords/>
  <dc:language>en-US</dc:language>
  <cp:lastModifiedBy>КапниноваА</cp:lastModifiedBy>
  <cp:lastPrinted>2015-10-22T16:25:00Z</cp:lastPrinted>
  <dcterms:modified xsi:type="dcterms:W3CDTF">2015-10-30T05:45:00Z</dcterms:modified>
  <cp:revision>37</cp:revision>
  <dc:subject/>
  <dc:title> </dc:title>
</cp:coreProperties>
</file>